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73150" cy="143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</w:r>
    </w:p>
    <w:p>
      <w:pPr>
        <w:pStyle w:val="Heading1"/>
        <w:spacing w:lineRule="auto" w:line="240"/>
        <w:rPr>
          <w:rFonts w:cs="Arial"/>
          <w:bCs/>
        </w:rPr>
      </w:pPr>
      <w:r>
        <w:rPr>
          <w:rFonts w:cs="Arial"/>
          <w:bCs/>
        </w:rPr>
        <w:t xml:space="preserve">Plan działań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uroregionu Śląsk Cieszyński – Těšínské Slezsko w roku 2003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Przygotowanie dokumentu długoterminowej ‘Strategii działalności Euroregionu Śląsk Cieszyński - Těšínské Slezsko' w tym: </w:t>
      </w:r>
    </w:p>
    <w:p>
      <w:pPr>
        <w:pStyle w:val="Normal"/>
        <w:spacing w:lineRule="auto" w:line="240"/>
        <w:ind w:left="10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ania do przystąpienia do Unii Europejskiej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lszy rozwój projektu „Inforeg 2000” w zakresie informacji europejskiej 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lszy rozwój projektu „Euroregionalne Centrum Informacji Europejskiej”,       </w:t>
      </w:r>
      <w:r>
        <w:rPr>
          <w:rFonts w:cs="Arial" w:ascii="Arial" w:hAnsi="Arial"/>
          <w:i/>
          <w:iCs/>
          <w:sz w:val="20"/>
        </w:rPr>
        <w:t>w tym Lokalnej Sieci Specjalistów ds. Europejskich, aktywizacja Centrum oraz sieci Punktów Informacyjnych a także współpraca ze stowarzyszeniami klubów europejskich głównie poprzez organizację Euroregionalnego Forum Szkolnych Klubów Europejskich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ieranie i organizacja przedsięwzięć o charakterze proeuropejskim</w:t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ieranie rozwoju turystyki na obszarze działania Euroregionu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ynacja, aktualizacja i wdrażanie zapisów dokumentów planistycznych dla obszaru turystyki w regionie (ze szczególnym uwzględnieniem realizacji zapisów wspólnego projektu Interturism)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lszy rozwój wspólnego systemu informacyjnego Inforeg 2000 poprzez aktywizację działalności Agencji Informacji Przygranicznej, poszerzanie zawartości bazy informacyjnej, zwiększanie możliwości udostępniania informacji oraz stworzenie systemu turystycznego oznakowania dróg i układów komunikacyjnych w regionie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ynacja, aktualizacja i wdrażanie planu promocji regionu, w tym aktywizacja działalności wydawniczej, marketingu elektronicznego (internet, multimedia) oraz marketingu targowo–wystawienniczego a także przygotowanie turystycznego logo regionu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/>
      </w:pPr>
      <w:r>
        <w:rPr>
          <w:rFonts w:cs="Arial" w:ascii="Arial" w:hAnsi="Arial"/>
          <w:sz w:val="22"/>
        </w:rPr>
        <w:t xml:space="preserve">tworzenie nowych produktów turystycznych o charakterze regionalnym (utrzymanie i uzupełnianie systemu szlaków rowerowych, realizacja szlaku 'Kraków – Morawy – Wiedeń Greenway' oraz systemu lokalnych uzupełniających 'Greenways', narciarskie szlaki biegowe, szlaki turystyki konnej itp.) oraz wspieranie tworzenia specyficznych produktów lokalnych 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worzenie pakietów turystycznych o charakterze transgranicznym (polsko–czeskich, ewentualnie polsko–czesko–słowackich) oraz pakietów turystycznych o charakterze międzyregionalnym (np. z  ościennymi regionami turystycznymi – Szczyrk, Bielsko–Biała, Żywiec, - Frydek-Mistek, Bruntal, Jesenik, Novy Jicin, Sumperk) 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zentacja Euroregionu na targach turystycznych i inwestycyjnych:</w:t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Brno,</w:t>
        <w:tab/>
        <w:tab/>
        <w:t>Poznań,</w:t>
        <w:tab/>
        <w:t>Katowice,</w:t>
        <w:tab/>
        <w:t>Warszawa,</w:t>
        <w:tab/>
        <w:t>Gdańsk</w:t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2"/>
        </w:rPr>
        <w:t xml:space="preserve">Program Współpracy Przygranicznej Phare </w:t>
      </w:r>
      <w:r>
        <w:rPr>
          <w:rFonts w:cs="Arial" w:ascii="Arial" w:hAnsi="Arial"/>
          <w:i/>
          <w:iCs/>
          <w:sz w:val="22"/>
        </w:rPr>
        <w:t>Polska-Czechy</w:t>
      </w:r>
      <w:r>
        <w:rPr>
          <w:rFonts w:cs="Arial" w:ascii="Arial" w:hAnsi="Arial"/>
          <w:sz w:val="22"/>
        </w:rPr>
        <w:t xml:space="preserve"> – Wspólny Fundusz Małych Projektów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70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1. Na podstawie uchwalonych priorytetów przez Euroregion Śląsk Cieszyński – Těšínské Slezsko inicjować i wspierać powstawanie wspólnych (zwierciadlanych) projektów na obszarze Euroregionu. </w:t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70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 Partnerzy umowy „Euroregion Śląsk Cieszyński – Těšínské Slezsko“ wdrażać będą i rozwijać sfinansowane z Programu Phare CBC PL/CZ 1999 wspólne projekty:</w:t>
      </w:r>
    </w:p>
    <w:p>
      <w:pPr>
        <w:pStyle w:val="Normal"/>
        <w:spacing w:lineRule="auto" w:line="240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1416" w:hanging="0"/>
        <w:jc w:val="both"/>
        <w:rPr/>
      </w:pPr>
      <w:r>
        <w:rPr>
          <w:rFonts w:cs="Arial" w:ascii="Arial" w:hAnsi="Arial"/>
          <w:sz w:val="22"/>
        </w:rPr>
        <w:t>3.2.1. 'Modelowe studium przekraczania granic w 2005 r. Border Crossing'</w:t>
      </w:r>
    </w:p>
    <w:p>
      <w:pPr>
        <w:pStyle w:val="Normal"/>
        <w:spacing w:lineRule="auto" w:line="240"/>
        <w:ind w:left="1416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- realizacja zapisów Studium</w:t>
      </w:r>
    </w:p>
    <w:p>
      <w:pPr>
        <w:pStyle w:val="Normal"/>
        <w:spacing w:lineRule="auto" w:line="240"/>
        <w:ind w:left="6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uto" w:line="240"/>
        <w:ind w:left="1416" w:hanging="0"/>
        <w:jc w:val="both"/>
        <w:rPr/>
      </w:pPr>
      <w:r>
        <w:rPr>
          <w:rFonts w:cs="Arial" w:ascii="Arial" w:hAnsi="Arial"/>
          <w:sz w:val="22"/>
        </w:rPr>
        <w:t>3.2.2. 'Infobusiness – gromadzenie, opracowywanie i rozpowszechnianie informacji gospodarczej w Euroregionie Śląsk Cieszyński – T</w:t>
      </w:r>
      <w:r>
        <w:rPr>
          <w:rFonts w:cs="Arial" w:ascii="Arial" w:hAnsi="Arial"/>
          <w:sz w:val="22"/>
          <w:lang w:val="cs-CZ"/>
        </w:rPr>
        <w:t>ěšínské Slezsko'</w:t>
      </w:r>
    </w:p>
    <w:p>
      <w:pPr>
        <w:pStyle w:val="Normal"/>
        <w:spacing w:lineRule="auto" w:line="240"/>
        <w:ind w:left="141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- rozwój systemu i sieci jego uczestników</w:t>
      </w:r>
    </w:p>
    <w:p>
      <w:pPr>
        <w:pStyle w:val="Normal"/>
        <w:spacing w:lineRule="auto" w:line="240"/>
        <w:ind w:left="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141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3. 'INTERTURISM - Wspólna strategia rozwoju turystyki w Beskidzie Śląskim i Beskidzie Śląsko-Morawskim (z możliwością późniejszego poszerzenia o Beskid Kisucki i Beskid Żywiecki'</w:t>
      </w:r>
    </w:p>
    <w:p>
      <w:pPr>
        <w:pStyle w:val="Normal"/>
        <w:spacing w:lineRule="auto" w:line="240"/>
        <w:ind w:left="141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- realizacja zapisów Strategii</w:t>
      </w:r>
    </w:p>
    <w:p>
      <w:pPr>
        <w:pStyle w:val="Normal"/>
        <w:spacing w:lineRule="auto" w:line="240"/>
        <w:ind w:left="141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1416" w:hanging="0"/>
        <w:jc w:val="both"/>
        <w:rPr/>
      </w:pPr>
      <w:r>
        <w:rPr>
          <w:rFonts w:cs="Arial" w:ascii="Arial" w:hAnsi="Arial"/>
          <w:sz w:val="22"/>
        </w:rPr>
        <w:t>3.2.4. 'IMAGE PROSPECT - Materiał promocyjny Euroregionu Śląsk Cieszyński – T</w:t>
      </w:r>
      <w:r>
        <w:rPr>
          <w:rFonts w:cs="Arial" w:ascii="Arial" w:hAnsi="Arial"/>
          <w:sz w:val="22"/>
          <w:lang w:val="cs-CZ"/>
        </w:rPr>
        <w:t>ěšínské Slezsko'</w:t>
      </w:r>
    </w:p>
    <w:p>
      <w:pPr>
        <w:pStyle w:val="Normal"/>
        <w:spacing w:lineRule="auto" w:line="240"/>
        <w:ind w:left="141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- realizacja programu promocji Euroregionu</w:t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709" w:firstLine="5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2"/>
        </w:rPr>
        <w:t xml:space="preserve">Partnerzy umowy „Euroregion Śląsk Cieszyński – Těšínské Slezsko“ realizować będą, dofinansowany ze źródeł pomocowych, </w:t>
      </w:r>
      <w:r>
        <w:rPr>
          <w:rFonts w:cs="Arial" w:ascii="Arial" w:hAnsi="Arial"/>
          <w:sz w:val="22"/>
          <w:u w:val="single"/>
        </w:rPr>
        <w:t>projekt 'Rewitalizacja rzeki Olzy'</w:t>
      </w:r>
      <w:r>
        <w:rPr>
          <w:rFonts w:cs="Arial" w:ascii="Arial" w:hAnsi="Arial"/>
          <w:sz w:val="22"/>
        </w:rPr>
        <w:t xml:space="preserve"> oraz  przygotują i przedstawią propozycje projektów do dofinansowania ze źródeł pomocowych:</w:t>
      </w:r>
    </w:p>
    <w:p>
      <w:pPr>
        <w:pStyle w:val="Normal"/>
        <w:spacing w:lineRule="auto" w:line="240"/>
        <w:ind w:left="709" w:firstLine="56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14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. 'Wspólny polsko-czeski monitoring modernizacji międzynarodowych dróg E 462 i E 75 w Euroregionie Śląsk Cieszyński'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14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 'Budujmy Naszą Wspólną Europę! Dni Europy w Euroregionie Śląsk Cieszyński - Těšínské Slezsko'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14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. 'Własna Firma! Program wspierania inicjatyw gospodarczych w Euroregionie Śląsk Cieszyński'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. 'Interbusiness. Targi (wystawa) małych i średnich przedsiębiorstw na polsko-czeskim pograniczu'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360" w:hanging="0"/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8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both"/>
      <w:outlineLvl w:val="1"/>
    </w:pPr>
    <w:rPr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Arial" w:hAnsi="Arial" w:cs="Arial"/>
      <w:b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  <w:b/>
      <w:i/>
      <w:sz w:val="20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  <w:b/>
      <w:i/>
      <w:sz w:val="20"/>
      <w:u w:val="none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jc w:val="both"/>
    </w:pPr>
    <w:rPr>
      <w:rFonts w:ascii="Arial" w:hAnsi="Arial" w:cs="Arial"/>
      <w:b/>
      <w:sz w:val="24"/>
      <w:lang w:val="cs-CZ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670" w:leader="none"/>
        <w:tab w:val="right" w:pos="8618" w:leader="none"/>
      </w:tabs>
      <w:spacing w:lineRule="auto" w:line="240"/>
      <w:ind w:left="1410" w:hanging="0"/>
      <w:jc w:val="both"/>
    </w:pPr>
    <w:rPr>
      <w:rFonts w:ascii="Arial" w:hAnsi="Arial" w:cs="Arial"/>
      <w:sz w:val="24"/>
      <w:lang w:val="cs-CZ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720" w:leader="none"/>
      </w:tabs>
      <w:suppressAutoHyphens w:val="true"/>
      <w:spacing w:lineRule="auto" w:line="240"/>
      <w:jc w:val="both"/>
    </w:pPr>
    <w:rPr>
      <w:rFonts w:ascii="Times New Roman" w:hAnsi="Times New Roman" w:cs="Times New Roman"/>
      <w:b/>
      <w:sz w:val="20"/>
    </w:rPr>
  </w:style>
  <w:style w:type="paragraph" w:styleId="Tekstpodstawowywcity3">
    <w:name w:val="Tekst podstawowy wcięty 3"/>
    <w:basedOn w:val="Normal"/>
    <w:qFormat/>
    <w:pPr>
      <w:spacing w:lineRule="auto" w:line="240"/>
      <w:ind w:left="1410" w:hanging="0"/>
    </w:pPr>
    <w:rPr>
      <w:rFonts w:ascii="Arial" w:hAnsi="Arial" w:cs="Arial"/>
      <w:i/>
      <w:sz w:val="24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5:07:00Z</dcterms:created>
  <dc:creator>JAPiR</dc:creator>
  <dc:description/>
  <dc:language>en-US</dc:language>
  <cp:lastModifiedBy>SRiWR 'Olza'_Dyrektor Biura</cp:lastModifiedBy>
  <cp:lastPrinted>2002-01-07T12:56:00Z</cp:lastPrinted>
  <dcterms:modified xsi:type="dcterms:W3CDTF">2003-01-08T02:45:00Z</dcterms:modified>
  <cp:revision>5</cp:revision>
  <dc:subject/>
  <dc:title> </dc:title>
</cp:coreProperties>
</file>